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ПРИЛОЖЕНИЕ  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деревянковского сельског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12.10.2018 </w:t>
      </w:r>
      <w:r>
        <w:rPr>
          <w:b w:val="false"/>
          <w:sz w:val="28"/>
          <w:szCs w:val="28"/>
        </w:rPr>
        <w:t xml:space="preserve"> года №</w:t>
      </w:r>
      <w:r>
        <w:rPr>
          <w:b w:val="false"/>
          <w:sz w:val="24"/>
          <w:lang w:val="ru-RU"/>
        </w:rPr>
        <w:t>242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8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765" w:leader="none"/>
          <w:tab w:val="center" w:pos="4819" w:leader="none"/>
        </w:tabs>
        <w:spacing w:lineRule="auto" w:line="240" w:before="0" w:after="0"/>
        <w:rPr/>
      </w:pPr>
      <w:r>
        <w:rPr/>
        <w:tab/>
      </w:r>
    </w:p>
    <w:tbl>
      <w:tblPr>
        <w:tblW w:w="15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836"/>
        <w:gridCol w:w="1750"/>
        <w:gridCol w:w="1703"/>
        <w:gridCol w:w="1422"/>
      </w:tblGrid>
      <w:tr>
        <w:trPr>
          <w:tblHeader w:val="true"/>
          <w:trHeight w:val="79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7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78 300,0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76 598,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8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2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0 533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373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2 5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373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2 5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373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2 51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373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7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2 51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373,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8 364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8 364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8 364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1000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8 364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7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100001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99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4 107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1000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351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3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4 52100001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06,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6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6 5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контрольно- счетного орга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6 5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6 531002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6 5310020010 5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збирательной комисс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7 5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7 5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107 54100103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7 54100103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1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1 52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1 52200100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1 522001001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7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795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9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 444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ствен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 20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 20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0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0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точнению книг похозяйственного учет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0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0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0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0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4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1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1011041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1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834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1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834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1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201100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834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201100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834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1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301100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1301100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1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6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2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униципальной политики в отношении казаче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2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2101100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02101100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6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2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23006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23006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89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2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5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89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2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52001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89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5200103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894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2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156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156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6100103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156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6100103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555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13 561001038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00,9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8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3 52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3 52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3 5240051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203 524005118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883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53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379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3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3101100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09 03101100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6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3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3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3201100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310 03201100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115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26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2 642,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1101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1101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правленные на профилактику и защиту территории Новодеревянковского сельского поселения Каневского района от карантинной сорной раститель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1104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5 04101104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28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1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28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28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1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28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1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11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4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1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1101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4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0 2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1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1S24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83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09 05101S244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83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8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8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достроительство, землеустройство и землепользовани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1101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1101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73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9</w:t>
            </w:r>
          </w:p>
        </w:tc>
      </w:tr>
      <w:tr>
        <w:trPr>
          <w:trHeight w:val="112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1400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412 06101400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4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98 699,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4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77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в области жилищн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77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7701104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1 077011043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0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5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я коммунальн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5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101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1016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0 346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9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101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1017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2 071011017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92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3 917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6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45 9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3 917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по организации уличного освещ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1101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1101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11018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2011018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4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1 151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в области озеленения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30110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301101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38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38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401102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38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401102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38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501102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501102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16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6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4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64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6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4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64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601102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4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1 764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6011022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4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1 338,3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076011022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26,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92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комфортной городской среды на 2018-2020 годы на территории Каневского сельского поселения Каневского район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13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13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я мероприятий по развитию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13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13101S55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3 13101S55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7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435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рганизации и решению вопросов в области жилищно-коммунального хозяйств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7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435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5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7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435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100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7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4 435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5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100005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4 758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100005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1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77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505 57100005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олодежь Новодеревянковской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1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10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молодежной политик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10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101011023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707 101011023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1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97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1 24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97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1 24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97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1 24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культурно-досуговой деятель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79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79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101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79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101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4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799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3 673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3 673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7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201S012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3 673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201S012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26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3 673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3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02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музе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3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02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301005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02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301005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 6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 025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5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1 800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5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униципальных учреждени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5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130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11026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728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11026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728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4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1102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02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1102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02,4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5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униципального автономного учреждения «Социально-культурный центр «Досуг» станицы Новодеревянковско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2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6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2L467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6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2L467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6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подключению к сети «Интернет» библиотеки муниципального автономного учреждения "Социально-культурный центр "Досуг" станицы Новодеревянковско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3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3L51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403L5190 6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49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49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5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98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5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98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8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1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8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1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80 2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1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280 24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15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7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4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801 085011040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11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11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11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11101103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003 1110110390 3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0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72 299,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0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72 299,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0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72 299,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2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79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2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массового спорт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79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2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29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 7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 186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29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290 1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5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62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64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29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1 2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 303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290 8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6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31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892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10110310 2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892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58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0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6 219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5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порткомплекс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1000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6 219,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5</w:t>
            </w:r>
          </w:p>
        </w:tc>
      </w:tr>
      <w:tr>
        <w:trPr>
          <w:trHeight w:val="67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11030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925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6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11030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925,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6</w:t>
            </w:r>
          </w:p>
        </w:tc>
      </w:tr>
      <w:tr>
        <w:trPr>
          <w:trHeight w:val="9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1S0340 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7 29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89</w:t>
            </w:r>
          </w:p>
        </w:tc>
      </w:tr>
      <w:tr>
        <w:trPr>
          <w:trHeight w:val="45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1102 09201S0340 4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0 000,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7 294,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89</w:t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       Е.В. Мулява</w:t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54:00Z</dcterms:created>
  <dc:creator>Пользователь</dc:creator>
  <dc:description/>
  <cp:keywords/>
  <dc:language>en-US</dc:language>
  <cp:lastModifiedBy>USER</cp:lastModifiedBy>
  <cp:lastPrinted>2017-11-03T08:45:00Z</cp:lastPrinted>
  <dcterms:modified xsi:type="dcterms:W3CDTF">2018-10-15T05:54:00Z</dcterms:modified>
  <cp:revision>2</cp:revision>
  <dc:subject/>
  <dc:title/>
</cp:coreProperties>
</file>